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0</w:t>
        <w:tab/>
        <w:t>2.</w:t>
        <w:tab/>
        <w:t>Form: Notice of Assignment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_ _[Name of attorney; State Bar number]_ _</w:t>
      </w:r>
    </w:p>
    <w:p>
      <w:pPr>
        <w:pStyle w:val="FormAddress"/>
        <w:rPr/>
      </w:pPr>
      <w:r>
        <w:rPr/>
        <w:t>_ _[Address]_ _</w:t>
      </w:r>
    </w:p>
    <w:p>
      <w:pPr>
        <w:pStyle w:val="FormAddress"/>
        <w:rPr/>
      </w:pPr>
      <w:r>
        <w:rPr/>
        <w:t>_ _[Telephone number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 for _ _[e.g., plaintiff]_ _, _ _[name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 Judicial District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ASSIGNMENT ORDER (CCP §708.540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NOTICE IS HEREBY GIVEN that, by court order, a copy of which is attached, this court has ordered _ _[name]_ _ to assign to _ _[name of judgment creditor]_ _, whose address is _ _[specify c/o judgment creditor’s attorney’s address or judgment creditor’s address if preferable]_ _, all payments due or to become due from you to _ _[name of judgment debtor]_ _ to the extent necessary to satisfy this judgment, with all accrued interest and postjudgment cos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amount now necessary to satisfy this judgment, with all accrued interest is $_ _[amount]_ _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_ _[Typed name]_ _ Attorney for _ _[name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11</dc:title>
</cp:coreProperties>
</file>